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905350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5454402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30234275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